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півлю приміщення пі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сільського голови, врахувавши факт відсутності в Бахмацькій територіальній громаді приміщення сільського будинку культури, керуючись ст.26 Закону України “Про місцеве самоврядування в Україн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дозвіл на купівлю приміщення під сільський будинок куль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Головному бухгалтеру передбачити в сільському бюджеті кошти у розмірі 200 тис.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ішення  покласти на постійну комісію з питань бюджету, комунальної власності та соціально-економічного розвит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ільський голова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cp:keywords/>
  <dc:language>en-US</dc:language>
  <cp:lastModifiedBy>User</cp:lastModifiedBy>
  <cp:lastPrinted>2016-11-02T16:33:00Z</cp:lastPrinted>
  <dcterms:modified xsi:type="dcterms:W3CDTF">2016-11-14T14:41:00Z</dcterms:modified>
  <cp:revision>3</cp:revision>
  <dc:subject/>
  <dc:title/>
</cp:coreProperties>
</file>